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Popis mentora i škola za hospitiranje:</w:t>
      </w:r>
    </w:p>
    <w:p>
      <w:pPr>
        <w:pStyle w:val="Normal"/>
        <w:spacing w:lineRule="auto" w:line="360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tbl>
      <w:tblPr>
        <w:tblW w:w="5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514" w:hRule="atLeast"/>
        </w:trPr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aps/>
                <w:lang w:val="hr-HR"/>
              </w:rPr>
            </w:pPr>
            <w:r>
              <w:rPr>
                <w:b/>
                <w:bCs/>
                <w:caps/>
                <w:lang w:val="hr-HR"/>
              </w:rPr>
              <w:t xml:space="preserve">profesori povijesti I ŠKOLE </w:t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rStyle w:val="StrongEmphasis"/>
                <w:lang w:val="hr-HR"/>
              </w:rPr>
              <w:t>Vjera Brči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hr-HR"/>
              </w:rPr>
              <w:t>XI. gimnazija, Savska cesta 77</w:t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rStyle w:val="StrongEmphasis"/>
                <w:lang w:val="hr-HR"/>
              </w:rPr>
              <w:t>Andrea Ferdelji Sambol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lang w:val="hr-HR"/>
              </w:rPr>
              <w:t>Tehička škola Tesla, Klaićeva 7</w:t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rStyle w:val="StrongEmphasis"/>
                <w:lang w:val="hr-HR"/>
              </w:rPr>
              <w:t>Helena Jilek Kubalek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lang w:val="hr-HR"/>
              </w:rPr>
              <w:t>Tehička škola Tesla, Klaićeva 7</w:t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rStyle w:val="StrongEmphasis"/>
                <w:lang w:val="hr-HR"/>
              </w:rPr>
              <w:t>Ivana Matokovi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Nadbiskupska klasična gimnazija, Voćarska 106</w:t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b/>
                <w:bCs/>
                <w:lang w:val="hr-HR"/>
              </w:rPr>
              <w:t>Petar Gogi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XV. gimnazija, Jordanovac 8</w:t>
            </w:r>
          </w:p>
        </w:tc>
      </w:tr>
      <w:tr>
        <w:trPr/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Zdravko Naletili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XV. gimnazija, Jordanovac 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rStyle w:val="StrongEmphasis"/>
                <w:bCs w:val="false"/>
                <w:lang w:val="hr-HR"/>
              </w:rPr>
              <w:t>Branka Topolovec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Gimnazija Tituša Brezovačkog, Habdelićeva 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rStyle w:val="StrongEmphasis"/>
                <w:bCs w:val="false"/>
                <w:lang w:val="hr-HR"/>
              </w:rPr>
              <w:t xml:space="preserve">Hano Uzeirbegović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rStyle w:val="StrongEmphasis"/>
                <w:b w:val="false"/>
                <w:bCs w:val="false"/>
                <w:lang w:val="hr-HR"/>
              </w:rPr>
              <w:t>Hotelijersko turistička škola, Frankopanska 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rStyle w:val="StrongEmphasis"/>
                <w:bCs w:val="false"/>
                <w:lang w:val="hr-HR"/>
              </w:rPr>
              <w:t>Marija Raić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O. Š. J. J. Stossmayer, Varšavska 1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Naslov1Char">
    <w:name w:val="Naslov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56:00Z</dcterms:created>
  <dc:creator>Ivana</dc:creator>
  <dc:description/>
  <dc:language>en-US</dc:language>
  <cp:lastModifiedBy>User</cp:lastModifiedBy>
  <dcterms:modified xsi:type="dcterms:W3CDTF">2013-09-25T13:56:00Z</dcterms:modified>
  <cp:revision>2</cp:revision>
  <dc:subject/>
  <dc:title>Popis mentora za hospitacije u okviru Praktičnih vježbi 2:</dc:title>
</cp:coreProperties>
</file>