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UNJAVA STUDEN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studentice/student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jer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ika odslušan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/____________akademske godi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stavnik mentor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kol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pitiranje u vremenu (od-do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nevak oglednog predavanj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 i nastavna jedinic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dnevak probnog predavanja 1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 i nastavna jedinic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nevak probnog predavanja 2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 i nastavna jedinic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dnevak probnog predavanja 3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 i nastavna jedinica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UNJAVA PROFESOR METODIKE ILI MENTOR U ŠKOL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dnevak ispitnog predavanja 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red i nastavna jedinica 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JENA ISPITNOG PREDAVANJA 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IŠLJENJE MENTOR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OPUNJAVA MENTO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, JMB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žiro računa, Stup mirovinskog osiguranj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a stanovanja, poštanski broj, grad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POTPIS MENTOR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sectPr>
      <w:type w:val="nextPage"/>
      <w:pgSz w:w="11906" w:h="16838"/>
      <w:pgMar w:left="1417" w:right="92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42:00Z</dcterms:created>
  <dc:creator>zjuric</dc:creator>
  <dc:description/>
  <dc:language>en-US</dc:language>
  <cp:lastModifiedBy>User</cp:lastModifiedBy>
  <dcterms:modified xsi:type="dcterms:W3CDTF">2013-09-25T13:42:00Z</dcterms:modified>
  <cp:revision>2</cp:revision>
  <dc:subject/>
  <dc:title>POPUNJAVA STUDENT</dc:title>
</cp:coreProperties>
</file>