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TERATURA ZA KOLEGIJ </w:t>
      </w:r>
      <w:r>
        <w:rPr>
          <w:rFonts w:cs="Times New Roman" w:ascii="Times New Roman" w:hAnsi="Times New Roman"/>
          <w:i/>
          <w:sz w:val="28"/>
          <w:szCs w:val="28"/>
        </w:rPr>
        <w:t>PRAVNA UPORIŠTA I PEDAGOŠKA DOKUMENTACIJA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r. sc. Rona Bušljet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kon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akon o odgoju i obrazovanju u osnovnoj i srednjoj školi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Zakon o strukovnom obrazovanju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kon o udžbenicima za osnovnu i srednju školu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Zakon o prosvjetnoj inspekciji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avilnic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ravilnik o napredovanju učitelja i nastavnika u osnovnom i srednjem školstvu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ravilnik o normi rada nastavnika u srednjoškolskoj ustanovi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ravilnik o obvezama učitelja i stručnih suradnika u osnovnom školstvu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avilnik o obveznim udžbenicima i pripadajućim dopunskim nastavnim sredstvima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ravilnik o osnovnoškolskom odgoju i obrazovanju darovitih učenika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ravilnik o osnovnoškolskom odgoju i obrazovanju učenika s teškoćama u razvoju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  <w:lang w:val="vi-VN"/>
        </w:rPr>
        <w:t>Pravilnik o načinu organiziranja i izvođenja nastave u strukovnim škola</w:t>
      </w:r>
      <w:r>
        <w:rPr>
          <w:rFonts w:cs="Times New Roman" w:ascii="Times New Roman" w:hAnsi="Times New Roman"/>
          <w:i/>
          <w:iCs/>
          <w:color w:val="000000"/>
          <w:kern w:val="2"/>
          <w:sz w:val="24"/>
          <w:szCs w:val="24"/>
        </w:rPr>
        <w:t>ma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ravilnik o napredovanju učitelja i nastavnika u osnovnom i srednjem školstvu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ravilnik o polaganju stručnog ispita učitelja i stručnih suradnika u osnovnom školstvu i nastavnika u srednjem školstvu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ravilnik o sadržaju i obliku svjedodžbi i drugih javnih isprava u pedagoškoj dokumentaciji i evidenciji u školskim ustanovama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ravilnik o srednjoškolskom odgoju i obrazovanju darovitih učenika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ravilnik o srednjoškolskom odgoju i obrazovanju učenika s teškoćama i većim teškoćama u razvoju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ravilnik o stručnoj spremi i pedagoško-psihološkom obrazovanju učitelja i stručnih suradnika u osnovnom školstvu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ravilnik o stručnoj spremi i pedagoško-psihološkom obrazovanju učitelja i stručnih suradnika u srednjem školstvu.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Propisi, dokumenti, programi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džbenički standard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ržavni pedagoški standardi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cionalni okvirni kurikulum za predškolski odgoj i obrazovanje te opće obvezno i srednjoškolsko obrazovanje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stavni plan i program za gimnazije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stavni plan i program za osnovnu školu;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astavni plan i program za strukovne ško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54" w:right="1411" w:gutter="0" w:header="0" w:top="1354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08:00Z</dcterms:created>
  <dc:creator>User</dc:creator>
  <dc:description/>
  <cp:keywords/>
  <dc:language>en-US</dc:language>
  <cp:lastModifiedBy>User</cp:lastModifiedBy>
  <dcterms:modified xsi:type="dcterms:W3CDTF">2013-10-15T08:37:00Z</dcterms:modified>
  <cp:revision>9</cp:revision>
  <dc:subject/>
  <dc:title/>
</cp:coreProperties>
</file>